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paso y autoevaluación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43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ento scénář sestává ze série cvičení, jejichž cílem je zopakování látky ze 3. a 4. lek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 móvil por una pareja para grabar un víde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udiovisual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hablen sobre sus planes para las vacaciones próxim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OMPRENSIÓN LECTOR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e acuerdan del Ratoncito Pérez y qué es. Cada estudiante relaciona en su cuaderno las oraciones con los dibujos correspondientes. Después, trabajando en parejas ordenan cronológicamente las oraciones sobre el Ratoncito Pérez y escriben qué no ha hecho todavía. Verificad entre todos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OMPRENSIÓN AUDITI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ícales que van a escuchar al padre de Miguel contando cómo ha sido su día en el trabajo. Los alumnos leen las oraciones, escuchan dos veces la audición y escriben en sus cuadernos si las afirmaciones son verdaderas o falsas. Verifica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firstLine="11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ORAL Y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us alumnos van a trabajar en parejas. Primero, leen dos opciones, eligen esta que les guste más y escriben en sus cuadernos un diálogo. Luego, graban un vídeo y se lo presentan al resto de la clase. Al final, cada grupo puntúa (de 1 a 5) los vídeos de los otros grupos. Gana el vídeo que reciba más p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3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28     </w:t>
      <w:tab/>
      <w:tab/>
      <w:tab/>
      <w:tab/>
      <w:tab/>
      <w:tab/>
      <w:tab/>
      <w:t xml:space="preserve">      Repaso y autoevalua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54:00Z</dcterms:created>
  <dc:creator>*</dc:creator>
  <dc:description/>
  <cp:keywords/>
  <dc:language>en-US</dc:language>
  <cp:lastModifiedBy>Markéta Sergejko</cp:lastModifiedBy>
  <dcterms:modified xsi:type="dcterms:W3CDTF">2019-10-19T02:34:00Z</dcterms:modified>
  <cp:revision>9</cp:revision>
  <dc:subject/>
  <dc:title>    </dc:title>
</cp:coreProperties>
</file>